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PROTOKO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 určení vnějších vlivů dle ČSN 33 2000-3-32, vypracovaný odbornou komisí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bCs/>
        </w:rPr>
        <w:t xml:space="preserve">Datum               :       Brně </w:t>
      </w:r>
      <w:r>
        <w:rPr/>
        <w:t>dne 9.03.201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ložení komise :</w:t>
      </w:r>
      <w:r>
        <w:rPr/>
        <w:t xml:space="preserve">  předseda komise –  Ing. Remeš-hlavní projektant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členové  komise –   Ing. Fr.Štyndl-projektant technologie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-   Miroslav Drcmánek – projektant elektro</w:t>
      </w:r>
    </w:p>
    <w:p>
      <w:pPr>
        <w:pStyle w:val="Normal"/>
        <w:ind w:left="3480" w:firstLine="60"/>
        <w:rPr/>
      </w:pPr>
      <w:r>
        <w:rPr/>
      </w:r>
    </w:p>
    <w:p>
      <w:pPr>
        <w:pStyle w:val="Normal"/>
        <w:rPr/>
      </w:pPr>
      <w:r>
        <w:rPr>
          <w:b/>
          <w:bCs/>
        </w:rPr>
        <w:t>Název akce</w:t>
      </w:r>
      <w:r>
        <w:rPr/>
        <w:t xml:space="preserve">       : Stáj č.4-5 v areálu VUVEL ul.Hudcova 70,Br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klady použité </w:t>
      </w:r>
    </w:p>
    <w:p>
      <w:pPr>
        <w:pStyle w:val="Normal"/>
        <w:rPr/>
      </w:pPr>
      <w:r>
        <w:rPr>
          <w:b/>
          <w:bCs/>
        </w:rPr>
        <w:t>pro vypracování protokolu</w:t>
      </w:r>
      <w:r>
        <w:rPr/>
        <w:t xml:space="preserve"> : dispozice  zařízení  a porovnání se stavbami obdobného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charakteru,stavební projekt a technologický projek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opis technologického procesu a zařízení</w:t>
      </w:r>
      <w:r>
        <w:rPr/>
        <w:t xml:space="preserve"> :Jedná se o jimky ,kde budou přiváděny z objektu stáje č.4-5 potrubím odpadní vody Zde budou desinfikovány a přečerpáván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Rozhodnutí :        </w:t>
      </w:r>
    </w:p>
    <w:p>
      <w:pPr>
        <w:pStyle w:val="TextBodyIndent"/>
        <w:ind w:left="0" w:hanging="0"/>
        <w:jc w:val="both"/>
        <w:rPr/>
      </w:pPr>
      <w:r>
        <w:rPr/>
        <w:t xml:space="preserve">Všechny prostory vniřní i venkovní             vnější vlivy –    AA6, AB5,AD4,AE1,AF3,AG1 ,                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AK1,AL1,AM1,AN1,AP1,AQ1,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AR1, AS1,BA2,BC3,BD1,BE1,CA1,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CB1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-  prostory      - </w:t>
      </w:r>
      <w:r>
        <w:rPr>
          <w:b/>
          <w:bCs/>
        </w:rPr>
        <w:t xml:space="preserve">zvlášť nebezpečné 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Přilehlé prostory venkovní                              -  vnější vlivy – AA2,AB2,AC1,AD2,AE1,AF2,AG1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AH2,AK1,AL1,AM1,AN1,AP1,AQ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AR1, AS1,BA2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</w:t>
      </w:r>
      <w:r>
        <w:rPr/>
        <w:t xml:space="preserve">-  prostory      - </w:t>
      </w:r>
      <w:r>
        <w:rPr>
          <w:b/>
          <w:bCs/>
        </w:rPr>
        <w:t>zvlášť nebezpečn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důvodnění :</w:t>
      </w:r>
    </w:p>
    <w:p>
      <w:pPr>
        <w:pStyle w:val="Normal"/>
        <w:rPr/>
      </w:pPr>
      <w:r>
        <w:rPr/>
        <w:t xml:space="preserve">Komise určila prostředí na základě uvedených podladů  a s využitím zkušeností se stavbami </w:t>
      </w:r>
    </w:p>
    <w:p>
      <w:pPr>
        <w:pStyle w:val="Normal"/>
        <w:rPr/>
      </w:pPr>
      <w:r>
        <w:rPr/>
        <w:t>obdobného charakte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 podepsání protokolu :                                                Podpisy předsedy a členů komise :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4248" w:hanging="424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48:00Z</dcterms:created>
  <dc:creator>Tata</dc:creator>
  <dc:description/>
  <cp:keywords/>
  <dc:language>en-US</dc:language>
  <cp:lastModifiedBy>mirek</cp:lastModifiedBy>
  <cp:lastPrinted>2010-02-14T11:13:00Z</cp:lastPrinted>
  <dcterms:modified xsi:type="dcterms:W3CDTF">2010-03-09T10:05:00Z</dcterms:modified>
  <cp:revision>3</cp:revision>
  <dc:subject/>
  <dc:title>@CT 1</dc:title>
</cp:coreProperties>
</file>